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37309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33451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95808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