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15309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78131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3125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