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81951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813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9155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72379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9353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87916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44355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68205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9313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0195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80818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7067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18762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7713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3423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6093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53830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96535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81635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00299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08975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43932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2806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47852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1962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1395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8553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19778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8684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23366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9578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4851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7578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81529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52657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8953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25295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6965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32130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