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51807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81504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949759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38732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85889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950192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297394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995196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31828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02973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27256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9571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099875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06154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11895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306154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884428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73662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1099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717389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00615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721228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770508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96796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28629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35888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4953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53565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698517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34511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59069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659783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7329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85148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131780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56275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500638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908808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683355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