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643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356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876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72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217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36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91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85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47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07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15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55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74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