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3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56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75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7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88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820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0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41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21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5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244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551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86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28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