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314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69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20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11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994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220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270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383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884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188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818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697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550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464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959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906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456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