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20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72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196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804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854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284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757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337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97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827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49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3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20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