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1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30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95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56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92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170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62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319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31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05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62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3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844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365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45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