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54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745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944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71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91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082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90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731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54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409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282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43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68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