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709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968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462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129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37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16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51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530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50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169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85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59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844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747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396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616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83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