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6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503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512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741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002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8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693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23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88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97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67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3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565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