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938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777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254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23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55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77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91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44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37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9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288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40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782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000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65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