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223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035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063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897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636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60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305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607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845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081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417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987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628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936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418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358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841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