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652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4848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9210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3017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1527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2544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2818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7597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020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2181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953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9712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8545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772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11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