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51205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17712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54563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56113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