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826197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4808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24423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03419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88213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43594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98664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92057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