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75208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651263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607207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