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37832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0735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46430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61022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