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1993854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5880077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5522571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445019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