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40308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55919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10145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