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40913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56404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03977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05380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