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68234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06426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39534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39396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