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66676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8353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81973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